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BBABP (Beton, beton armat, beton precomprimat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50-2:2019 Încercări pe beton proaspăt. Partea 2: Încercarea de tasa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50-5:2019 Încercare pe beton proaspăt. Partea 5: Încercare cu masa de răspândi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50-6:2019 Încercări pe beton proaspăt. Partea 6: Dens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EN 12350-7:2019 / SR EN 12350-7:2019/AC:2022 Încercare pe beton proaspăt. Partea 7: Conținut de aer. Metode prin presiune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3:2019 Încercare pe beton întărit. Partea 3: Rezistența la compresiune a epruv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5:2019 Încercare pe beton întărit. Partea 5: Rezistența la încovoiere a epruv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6:2010 Încercare pe beton întărit. Partea 6: Rezistenţa la întindere prin despicare a epruv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EN 12390-7:2019 / SR EN 12390-7:2019/AC:2021 Încercări pe beton întărit. Partea 7: Densitatea betonului întărit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8:2019 Încercare pe beton întărit. Partea 8: Adâncimea de pătrundere a apei sub presi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CEN/TS 12390-9:2017 Încercare pe beton întărit. Partea 9: Rezistenţă la îngheţ-dezgheţ cu ajutorul sărurilor de dezgheţare. Exfoli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13:2021 Încercări pe beton întărit. Partea 13: Determinarea modulului secant de elasticitate în compresi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390-16:2020 Încercări pe beton întărit. Partea 16: Determinarea contracției betonulu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CR 12793:2002 Determinarea adâncimii stratului de carbonatare a betonului întărit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4630:2007 Produse şi sisteme pentru protecţia şi repararea structurilor de beton. Metode de încercări. Determinarea adâncimii de carbonatare în betonul întărit prin metoda cu fenolftalein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5511-89 Încercări pe betoane. Determinarea aderenţei dintre beton şi armatură. Metoda prin smulg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3518:2009 Încercări pe betoane. Determinarea rezistenţei la îngheţ-dezgheţ prin măsurarea variaţiei rezistenţei la compresiune şi/sau modulului de elasticitate dinamic relat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2833:2009 Încercări pe betoane. Determinarea contracţiei axiale a betonului întăr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4488-5:2006 Încercări pe beton care se aplică prin pulverizare. Partea 5: Determinarea capacităţii de absorbţie a energiei de eşantioanele de fâşii armate cu fib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1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0:00Z</dcterms:modified>
  <cp:revision>4</cp:revision>
  <dc:subject/>
  <dc:title> </dc:title>
</cp:coreProperties>
</file>